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  <w:bookmarkStart w:id="0" w:name="_Hlk122943578"/>
      <w:bookmarkStart w:id="1" w:name="_Hlk122943578"/>
      <w:bookmarkEnd w:id="1"/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2043/22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 xml:space="preserve">Datum: 27. decembar 2022. godine </w:t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, broj 66/20) Odbor za zdravstvo, rad i socijalnu politiku Narodne skupštine Republike Srpske, podnosi Skupštini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</w:t>
      </w:r>
      <w:bookmarkStart w:id="2" w:name="_Hlk122942431"/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Prijedloga zakona o izmjenama Zakona o platama zaposlenih lica u javnim ustanovama u oblasti zdravstva 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Republike Srpske – po hitnom postupk</w:t>
      </w:r>
      <w:bookmarkEnd w:id="2"/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u</w:t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bor za zdravstvo, rad i socijalnu politiku Narodne skupštine Republike Srpske </w:t>
      </w:r>
      <w:bookmarkStart w:id="3" w:name="_Hlk122948804"/>
      <w:r>
        <w:rPr>
          <w:rFonts w:cs="Cambria" w:ascii="Cambria" w:hAnsi="Cambria"/>
          <w:sz w:val="24"/>
          <w:szCs w:val="24"/>
          <w:lang w:val="sr-Latn-CS" w:eastAsia="en-US"/>
        </w:rPr>
        <w:t xml:space="preserve">je na sjednici održanoj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 xml:space="preserve">27. decembra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2022. godine razmatrao </w:t>
      </w:r>
      <w:bookmarkEnd w:id="3"/>
      <w:r>
        <w:rPr>
          <w:rFonts w:cs="Cambria" w:ascii="Cambria" w:hAnsi="Cambria"/>
          <w:sz w:val="24"/>
          <w:szCs w:val="24"/>
          <w:lang w:val="sr-Latn-CS" w:eastAsia="en-US"/>
        </w:rPr>
        <w:t>Prijedlog zakona o izmjenama Zakona o platama zaposlenih lica u javnim ustanovama u oblasti zdravstva Republike Srpske – po hitnom postupku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Aleksandar Subotić predsjednik Odbora, Vlado Đajić, Nenad Lalović, Ognjen Bodiroga, Mirna Savić Banjac,  Dragan Brdar, Zoran Aleksić i Slobodan Stanić, članovi Odbor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: Maja Dragojević Stojić i Kostadin Vasić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Prijedloga zakona podnio je Milenko Dulić, pomoćnik ministra zdravlja i socijlne zaštite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</w:t>
      </w:r>
      <w:r>
        <w:rPr>
          <w:rStyle w:val="Emphasis"/>
          <w:rFonts w:cs="Cambria" w:ascii="Cambria" w:hAnsi="Cambria"/>
          <w:i w:val="false"/>
          <w:sz w:val="24"/>
          <w:szCs w:val="24"/>
          <w:lang w:val="sr-Latn-CS" w:eastAsia="en-US"/>
        </w:rPr>
        <w:t xml:space="preserve"> članovi </w:t>
      </w:r>
      <w:r>
        <w:rPr>
          <w:rFonts w:cs="Cambria" w:ascii="Cambria" w:hAnsi="Cambria"/>
          <w:sz w:val="24"/>
          <w:szCs w:val="24"/>
          <w:lang w:val="sr-Latn-CS" w:eastAsia="en-US"/>
        </w:rPr>
        <w:t>Odbora su jednoglasno zauzeli stav da se pomenuti prijedlog zakona razmatra na Petoj poseb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Cs/>
          <w:color w:val="0070C0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Na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osnovu člana 50. stav 4. Poslovnika Narodne skupštine Republike Srpske, za izvjestioca je određen predsjednik Odbora.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    </w:t>
      </w:r>
    </w:p>
    <w:p>
      <w:pPr>
        <w:pStyle w:val="Normal"/>
        <w:jc w:val="right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Cambria" w:hAnsi="Cambria" w:cs="Cambria"/>
          <w:bCs/>
          <w:color w:val="0070C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Aleksandar Subotić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  <w:bookmarkStart w:id="4" w:name="_Hlk122943578"/>
      <w:bookmarkStart w:id="5" w:name="_Hlk122943578"/>
      <w:bookmarkEnd w:id="5"/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  <w:bookmarkStart w:id="6" w:name="_Hlk122943724"/>
      <w:bookmarkStart w:id="7" w:name="_Hlk122943724"/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2043/22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 xml:space="preserve">Datum: 27. decembar 2022. godine </w:t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Službeni glasnik Republike Srpske“, broj 66/20) Odbor za  zdravstvo, rad i socijalnu politiku Narodne skupštine Republike Srpske, podnosi  Skupštini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zakona o podršci nezaposlenom roditelju četvoro i više djece u Republici Srpskoj – po hitnom postupku</w:t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bor za zdravstvo, rad i socijalnu politiku Narodne skupštine Republike Srpske je na sjednici održanoj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 xml:space="preserve">27. decembra </w:t>
      </w:r>
      <w:r>
        <w:rPr>
          <w:rFonts w:cs="Cambria" w:ascii="Cambria" w:hAnsi="Cambria"/>
          <w:sz w:val="24"/>
          <w:szCs w:val="24"/>
          <w:lang w:val="sr-Latn-CS" w:eastAsia="en-US"/>
        </w:rPr>
        <w:t>2022. godine razmatrao Prijedlog zakona o podršci nezaposlenom roditelju četvoro i više djece u Republici Srpskoj – po hitnom postupku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Aleksandar Subotić predsjednik Odbora, Vlado Đajić, Nenad Lalović, Ognjen Bodiroga, Mirna Savić Banjac, Dragan Brdar, Zoran Aleksić i Slobodan Stanić, članovi Odbor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: Maja Dragojević Stojić i Kostadin Vasić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Prijedloga zakona podnijela je Jelena Kurtinović, pomoćnik ministra porodice, omladine i sporta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</w:t>
      </w:r>
      <w:r>
        <w:rPr>
          <w:rStyle w:val="Emphasis"/>
          <w:rFonts w:cs="Cambria" w:ascii="Cambria" w:hAnsi="Cambria"/>
          <w:i w:val="false"/>
          <w:sz w:val="24"/>
          <w:szCs w:val="24"/>
          <w:lang w:val="sr-Latn-CS" w:eastAsia="en-US"/>
        </w:rPr>
        <w:t xml:space="preserve"> članovi </w:t>
      </w:r>
      <w:r>
        <w:rPr>
          <w:rFonts w:cs="Cambria" w:ascii="Cambria" w:hAnsi="Cambria"/>
          <w:sz w:val="24"/>
          <w:szCs w:val="24"/>
          <w:lang w:val="sr-Latn-CS" w:eastAsia="en-US"/>
        </w:rPr>
        <w:t>Odbora su jednoglasno zauzeli stav da se pomenuti prijedlog zakona razmatra na Petoj poseb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Cs/>
          <w:color w:val="0070C0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Na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osnovu člana 50. stav 4 Poslovnika Narodne skupštine Republike Srpske, za izvjestioca je određen predsjednik Odbora.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    </w:t>
      </w:r>
    </w:p>
    <w:p>
      <w:pPr>
        <w:pStyle w:val="Normal"/>
        <w:jc w:val="right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Cs/>
          <w:color w:val="0070C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Aleksandar Suboti</w:t>
      </w:r>
      <w:bookmarkEnd w:id="7"/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2043/22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 xml:space="preserve">Datum: 27. decembar 2022. godine </w:t>
      </w:r>
    </w:p>
    <w:p>
      <w:pPr>
        <w:pStyle w:val="Normal"/>
        <w:ind w:firstLine="720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50. Poslovnika Narodne skupštine Republike Srpske („!Službeni glasnik Republike Srpske“, broj 66/20) Odbor za  zdravstvo, rad i socijalnu politiku Narodne skupštine Republike Srpske, podnosi  Skupštini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zakona o izmjenama i dopunama Zakona o obaveznom zdravstvenom osiguranju – po hitnom postupku</w:t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bor za zdravstvo, rad i socijalnu politiku Narodne skupštine Republike Srpske je na sjednici održanoj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 xml:space="preserve">27. decembra </w:t>
      </w:r>
      <w:r>
        <w:rPr>
          <w:rFonts w:cs="Cambria" w:ascii="Cambria" w:hAnsi="Cambria"/>
          <w:sz w:val="24"/>
          <w:szCs w:val="24"/>
          <w:lang w:val="sr-Latn-CS" w:eastAsia="en-US"/>
        </w:rPr>
        <w:t>2022. godine razmatrao Prijedlog zakona o izmjenama i dopunama Zakona o obaveznom zdravstvenom osiguranju – po hitnom postupku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Sjednici su prisustvovali: Aleksandar Subotić predsjednik Odbora, Vlado Đajić, Nenad Lalović, Ognjen Bodiroga, Mirna Savić Banjac, Dragan Brdar, Zoran Aleksić i Slobodan Stanić, članovi Odbor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: Maja Dragojević Stojić i Kostadin Vas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Prijedloga zakona podnio je Milenko Dulić, pomoćnik ministra  zdravlja i socijlne zaštite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</w:t>
      </w:r>
      <w:r>
        <w:rPr>
          <w:rStyle w:val="Emphasis"/>
          <w:rFonts w:cs="Cambria" w:ascii="Cambria" w:hAnsi="Cambria"/>
          <w:i w:val="false"/>
          <w:sz w:val="24"/>
          <w:szCs w:val="24"/>
          <w:lang w:val="sr-Latn-CS" w:eastAsia="en-US"/>
        </w:rPr>
        <w:t xml:space="preserve"> članovi </w:t>
      </w:r>
      <w:r>
        <w:rPr>
          <w:rFonts w:cs="Cambria" w:ascii="Cambria" w:hAnsi="Cambria"/>
          <w:sz w:val="24"/>
          <w:szCs w:val="24"/>
          <w:lang w:val="sr-Latn-CS" w:eastAsia="en-US"/>
        </w:rPr>
        <w:t>Odbora su jednoglasno zauzeli stav da se pomenuti prijedlog zakona razmatra na Petoj poseb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Cs/>
          <w:color w:val="0070C0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Na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osnovu člana 50. stav 4 Poslovnika Narodne skupštine Republike Srpske, za izvjestioca je određen predsjednik Odbora.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    </w:t>
      </w:r>
    </w:p>
    <w:p>
      <w:pPr>
        <w:pStyle w:val="Normal"/>
        <w:jc w:val="right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right"/>
        <w:rPr>
          <w:rFonts w:ascii="Cambria" w:hAnsi="Cambria" w:cs="Cambria"/>
          <w:bCs/>
          <w:color w:val="0070C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Aleksandar Subotić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Cs/>
          <w:sz w:val="24"/>
          <w:szCs w:val="24"/>
          <w:lang w:val="sr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1134" w:top="1417" w:footer="51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 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/>
      </w:rPr>
      <w:t xml:space="preserve"> • 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L</w:t>
    </w:r>
    <w:r>
      <w:rPr>
        <w:rFonts w:cs="Adamant BG;Arial" w:ascii="Adamant BG;Arial" w:hAnsi="Adamant BG;Arial"/>
        <w:sz w:val="14"/>
        <w:szCs w:val="14"/>
        <w:lang w:val="sr-BA"/>
      </w:rPr>
      <w:t>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5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rsp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ЗДРАВСТВО, РАД И СОЦИЈАЛНУ ПОЛИТИК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ZDRAVSTVO, RAD I SOCIJALNU POLITIK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5z0">
    <w:name w:val="WW8Num5z0"/>
    <w:qFormat/>
    <w:rPr>
      <w:rFonts w:eastAsia="Calibri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2Char">
    <w:name w:val="Heading 2 Char"/>
    <w:qFormat/>
    <w:rPr>
      <w:sz w:val="36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AU"/>
    </w:rPr>
  </w:style>
  <w:style w:type="character" w:styleId="BodyTextChar">
    <w:name w:val="Body Text Char"/>
    <w:qFormat/>
    <w:rPr>
      <w:sz w:val="24"/>
      <w:lang w:val="sr-C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rsp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3:59:00Z</dcterms:created>
  <dc:creator>STIJAK MIROSLAV</dc:creator>
  <dc:description/>
  <cp:keywords/>
  <dc:language>en-US</dc:language>
  <cp:lastModifiedBy>Sladjana Kraljevic</cp:lastModifiedBy>
  <cp:lastPrinted>2022-12-27T09:31:00Z</cp:lastPrinted>
  <dcterms:modified xsi:type="dcterms:W3CDTF">2022-12-28T07:31:00Z</dcterms:modified>
  <cp:revision>18</cp:revision>
  <dc:subject/>
  <dc:title>Датум, 10</dc:title>
</cp:coreProperties>
</file>